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458"/>
        <w:gridCol w:w="2593"/>
        <w:gridCol w:w="2675"/>
        <w:gridCol w:w="1311"/>
        <w:gridCol w:w="730"/>
        <w:gridCol w:w="776"/>
      </w:tblGrid>
      <w:tr>
        <w:trPr>
          <w:trHeight w:val="2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xa 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‘o Po‘o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‘u Pehe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e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OPHYTA</w:t>
            </w:r>
          </w:p>
        </w:tc>
        <w:tc>
          <w:tcPr>
            <w:tcW w:w="2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ulerpa elongata</w:t>
            </w:r>
          </w:p>
        </w:tc>
        <w:tc>
          <w:tcPr>
            <w:tcW w:w="26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-van Bosse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ladophor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sphaeria cavernos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.) Børgese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meda discoide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n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meda distor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meda opunti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.) J.V.Lamou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crodictyon umbilicatum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aisn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eomeris annul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k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vocaulis parvul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olms-Laubach) Berger et al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entricaria ventricos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.Agardh) Olsen &amp; Wes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ANOBACTERI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ormothamnion enteromorphioid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now ex Bornet &amp; Flahaul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yngbya confervoid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gardh Ex Gomon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icrocysti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hizothrix calcicol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zing Ex Gomon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Cynaobacteria sp. 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Cynaobacteria sp. 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EOPHYT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ictyota bartayresian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ourou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ta ceylanic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zin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dina melemel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ruder &amp; I.A.Abbot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ymploca hydnoid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arvey) Kutzin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ODOPHYT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ophora pacific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tchell) Kraf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tinotrichia fragili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.) Børgese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mansia glomer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gard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sparagopsis taxiformi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lile) Trevis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orallophil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sya iridescen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chlech) A.Millar &amp; I.A.Abbot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hotomaria margin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lis &amp; Sol.) Lamarc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hotomaria obtus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lis &amp; Sol.) Lamarc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ibsmithia hawaiiensi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oplegma duperry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ania pumil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V.Lamou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Ja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aurenc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tieria hornemanni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yngb.) P.C.Silv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inaia furc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lacki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inaia hormoid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ch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cleocarpa fragili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eaus) Huisman &amp; Townsen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Rhodophyta sp. 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Rhodophyta sp. 3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Unid. Rhodophyt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 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e Total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brat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HIPOD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amphilocid amphipo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hipo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caprellid amphipo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hipo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gamarid amphipo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hipo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SPIDE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Aplysiid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 Har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ZO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iptasia pulchell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gren, 19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ss Anemon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thelia edmondson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rill, 1928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Octo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tipathes ulex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lis and Solander, 17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athery Black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arijoa </w:t>
            </w:r>
            <w:r>
              <w:rPr>
                <w:rFonts w:cs="Arial" w:ascii="Arial" w:hAnsi="Arial"/>
                <w:sz w:val="16"/>
                <w:szCs w:val="16"/>
              </w:rPr>
              <w:t>aff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riise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uchassaing &amp; Michelotti, 186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owflake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pathes anguin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Wire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ulicia rachelfizhardinge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rns 20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ungia scutari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hroom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xa 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‘o Po‘o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‘u Pehe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astrea bewickensi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on et al., 1977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ick's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oseris incrustan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elch, 188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elling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capit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4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e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flabell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r, 19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Rice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patul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paper Rice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lythoa caesi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Gray Zoanth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vona duerden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erden's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vona varian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ugated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eydoux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ne Edwards &amp; Haime, 18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ler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meandrin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liflower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compress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er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lob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be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otopalytho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ial Anemon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hizopsammia verrill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st, 19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's Cup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rcothelia edmondson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rill, 1928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Octo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ubastraea coccine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, 18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 Cup Cora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IDIACE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plid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</w:t>
            </w:r>
            <w:r>
              <w:rPr>
                <w:rFonts w:cs="Arial" w:ascii="Arial" w:hAnsi="Arial"/>
                <w:sz w:val="16"/>
                <w:szCs w:val="16"/>
              </w:rPr>
              <w:t>. 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ry Tunica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plid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 B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 Ring Aplidiu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idemnum </w:t>
            </w:r>
            <w:r>
              <w:rPr>
                <w:rFonts w:cs="Arial" w:ascii="Arial" w:hAnsi="Arial"/>
                <w:sz w:val="16"/>
                <w:szCs w:val="16"/>
              </w:rPr>
              <w:t>sp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Didemn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EROIDE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aster planc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wn-of-thorns Star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inckia multifor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marck, 181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Lincki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VALVI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rc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 She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rca ventricos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ricose Ark She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arbatia divaric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werby, 18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Ar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ellia rose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ll, Bartsch, &amp; Rehder, 1938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riglypta reticulata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iculated Venus She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ondylus violacescen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Worm Snai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APOD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cinus argus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oster, 19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cinus laurent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ig &amp; McLaughlin, 19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ent's Hermit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alcinus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mit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rdanus sanguinocarpu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ener, in Edmonson, 19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ody Hermit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xopalicus maculatus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dmondson, 193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ton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nulirus penicillatu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liver, 179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fted Spiny Lobste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hizophorida hilensi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hbun, 19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lo Collector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imocarinus simplex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52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Collector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apezia bident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al, 1775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ty Guard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rapezi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al Guard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Callappid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Grapsid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Majid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licid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ton Cra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ilumnid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xanthid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Xanthida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1457"/>
        <w:gridCol w:w="2592"/>
        <w:gridCol w:w="2674"/>
        <w:gridCol w:w="1310"/>
        <w:gridCol w:w="730"/>
        <w:gridCol w:w="780"/>
      </w:tblGrid>
      <w:tr>
        <w:trPr>
          <w:trHeight w:val="2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xa 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ientific name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‘o Po‘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‘u Pehe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Invertebra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INODERMAT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aster planc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wn-of-thorns Star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calamar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llas, 177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Urch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lyplectana kefersteini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lenka, 1867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erstein's Sea Cucumbe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pneustes gratill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or Urch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INOIDE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adema paucispinu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gassiz, 186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-Spined Urch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metra mathae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ainville, 182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-Boring Urch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strephus acicul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ssiz, 18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le-spined Urch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calamar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llas, 177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Urch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diadem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black Urch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ucidaris metulari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-lined Urch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TOPROCT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ugula dentat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mouroux, 181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Fan Bryozoa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teporellina denticulat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sk, 188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 Bryozoa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rphylozoon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x Bryozoa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POD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mile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ier Con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rat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wass in Bruguière, 17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 Con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yprae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wr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raea isabell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bella Cowr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raea maculifer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lder, 19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iculated Cowr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raea tigr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ger Cowr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rupa rici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Drup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rupa rupusidae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g, 17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lliant Drup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ipponix austral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marck, 1819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ical Hoof She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rpulorbis variabil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dfield &amp; Kay, 19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Worm Snai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erebra guttat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öding, 179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spotted Auge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Bull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bble She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Columbell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ve She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Costellari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bed Mite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Triphor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hor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ZO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udendrium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ymnangium hian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sk, 185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ather Hydro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alecium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ytocarpia nig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utting, 190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Hydro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ytocarpia phyteum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irchenpauer, 187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ather Hydro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nnaria distich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fuss, 18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Tree Hydro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rtularella diaphan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llman, 188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phanous Hydro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olanderia secund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aba, 189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 Fan Hydro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dentata borneens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llard, 192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POD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lidotea edmondson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er, 19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po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unna acarina?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er, 19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po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janirid isopo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po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Joeropsid isopo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po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munnid iopo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po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DIBRANCHI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ndrodoris ?nigr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impson, 185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Dendrodori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gerda terramtuent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tsch &amp; Johnson, 19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 Lace Nudibranc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xabranchus sanguine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uppell &amp; Leuckart, 183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nish Dance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xa 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‘o Po‘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‘u Pehe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Invertebrate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DIBRANCHIA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idia pustulos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0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stulose Phyllidi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idia varicos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cose Phyllidi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ambja moros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rgh, 1877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omy Nudibranc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IUROIDE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phiocom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ttle Sta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Unid. ophiuroi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ttle Sta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HIUROIDE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hiactis modesta?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k, 18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y Brittle Sta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hiactis savignyi?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ller &amp; Troschel, 184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y Brittle Sta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hiocoma erinace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ler &amp; Troschel, 18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y Brittle Sta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YCHAET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?Chaetopterus </w:t>
            </w:r>
            <w:r>
              <w:rPr>
                <w:rFonts w:cs="Arial" w:ascii="Arial" w:hAnsi="Arial"/>
                <w:sz w:val="16"/>
                <w:szCs w:val="16"/>
              </w:rPr>
              <w:t>sp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hment Wor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oimia medus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avigny, 181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usa Spaghetti Wor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erecardia striat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inberg, 1857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d Firewor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irobranchus gigante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ube, 186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-tree Wor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,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Glycer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Amphinomi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Aphrodit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Chaetopter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Dorville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Nere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Phyllodoc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Polyno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Sigalion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Spinther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Spion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Syllida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IFER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?Dactylospongi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Dactylospongi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Batzell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n Batzell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lathri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ilion Clathri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yrtios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 Laubenfels, 195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Hyrtio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eucetta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Leucett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ycale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 Myca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heciospongia vagabund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idley, 188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abond Boring Spong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tylinos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 Stylino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ime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yp-bearing spong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PUNCUL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spidosiphon </w:t>
            </w:r>
            <w:r>
              <w:rPr>
                <w:rFonts w:cs="Arial" w:ascii="Arial" w:hAnsi="Arial"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puncul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AIDACE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atanais insularis?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er, 19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ae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tanai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aei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BELLARI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eros ferrugine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man, 19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chsia Flatwor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brates Total</w:t>
            </w:r>
          </w:p>
        </w:tc>
        <w:tc>
          <w:tcPr>
            <w:tcW w:w="2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udefduf abdominal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Sergan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udefduf vaigiens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o-pacifc Sergan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achille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w, 18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hilles Ta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blochi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, 18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gtail Surgeon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dussumier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, 18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stripe Surgeon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gutt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otted Surgeon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leucoparei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bar Surgeon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nigrofusc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nder Ta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xa 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‘o Po‘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‘u Pehe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olivace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 &amp; Schneider, 1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band Surgeon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triosteg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s, 18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ct Ta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hareus fur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tooth Jaw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rothron meleagr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79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Puffe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ulostomus chinens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6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mpe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odianus bilunul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Hog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otomus carolin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9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eye Parro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erhines dumerili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ollard, 185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File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igaster jactato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otted Tob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anx melampyg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vier, 18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fin Trevall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ntropyge potter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etz, 19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ter's Angel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phalopholis arg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 &amp; Schneider, 1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acock Groupe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aurig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skål 17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adfin Butterfly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kleini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, 17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head Butterfly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lunul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oon Butterfly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multicinc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rett, 18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bbled Butterfly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ornatissim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der in Cuvier, 18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nate Butterfly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quadrimacul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y, 18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urspot Butterfly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unimacul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, 17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drop Butterfly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urus sordid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lethead Parro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agil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, 19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ile Chromi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hanu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&amp; Swerdloff, 19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colate Dip Chromi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vanderbilt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wler, 194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fin Chromi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verat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etz, 19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spot Chromi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labrus jordan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yder, 19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e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tops fasci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barred Hawk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gaimar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tail Cori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venust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illant &amp; Sauvage, 18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gant Cori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orcipiger flavissim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cGregor, 18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ceps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orcipiger longirostr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oussonet, 178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nose Butterfly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omphosus vari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pède 1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d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choeres ornatissim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rrett, 186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nate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mitaurichthys polylep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eeker, 1857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amid Butterfly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uhlia sandvicens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eindachner, 187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Flagtai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yphosus bigibb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pède, 1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 Chu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abroides phthirophag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, 19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ner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tjanus fulv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ter in Bloch &amp; Schneider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tail Snappe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tjanus kasmir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line Snappe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lichthys nig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, 178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Trigger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lichthys vidu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olander, 184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tail Trigger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ulloidichthys flavoline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stripe Goa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ulloidichthys vanicolens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fin Goa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2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1457"/>
        <w:gridCol w:w="2592"/>
        <w:gridCol w:w="2674"/>
        <w:gridCol w:w="1310"/>
        <w:gridCol w:w="730"/>
        <w:gridCol w:w="776"/>
      </w:tblGrid>
      <w:tr>
        <w:trPr>
          <w:trHeight w:val="2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x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ientific name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‘o Po‘o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‘u Pehe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yripristis berndt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Evermann, 19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scale Soldier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hexacanth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eeker, 185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eek Unicorn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litur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ter &amp; Schneider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spine Unicorn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unicorn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spine Unicorn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stracion meleagri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haw &amp; Nodder, 179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Box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xycheilinus unifasci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reets, 1877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gtail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acirrhites arc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29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-eyed Hawk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acirrhites forster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side Hawk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bifasci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bar Goa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cyclostom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Goa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multifasci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ybar Goa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ectroglyphidodon johnstonian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wler &amp; Ball, 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eye Damsel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iacanthus meek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, 19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Bigey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heilinus octotaeni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, 19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ghtstripe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heilinus tetrataeni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tz, 19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urstripe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hinecanthus rectangul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ef Trigger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dubi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nett, 18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l Parro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psittac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skål 17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enose Parro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skål, 17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enose Parro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rubroviolace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eeker, 18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lip Parrot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lar crumenophthalm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, 179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eye Sca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gastes fasciol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gilby, 1889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fic Gregor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thojulis balteat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ted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lamen burs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 triggge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and Schneider, 180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 triggge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lamen fraena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trielle, 180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led Triggerfis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duperre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dle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lutescen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y &amp; Bennett, 1839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set Wrass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nclus cornutu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orish Ido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ebrasoma flavescen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Ta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 Total</w:t>
            </w:r>
          </w:p>
        </w:tc>
        <w:tc>
          <w:tcPr>
            <w:tcW w:w="2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 Total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16:00Z</dcterms:created>
  <dc:creator>slcoles</dc:creator>
  <dc:description/>
  <dc:language>en-US</dc:language>
  <cp:lastModifiedBy>slcoles</cp:lastModifiedBy>
  <cp:lastPrinted>2008-01-15T10:44:00Z</cp:lastPrinted>
  <dcterms:modified xsi:type="dcterms:W3CDTF">2008-01-16T02:51:00Z</dcterms:modified>
  <cp:revision>5</cp:revision>
  <dc:subject/>
  <dc:title>Organism</dc:title>
</cp:coreProperties>
</file>